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 27 сентября 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Животный ми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формирование у детей элементарных экологических представлений об охране </w:t>
      </w:r>
      <w:r>
        <w:rPr>
          <w:rFonts w:cs="Times New Roman" w:ascii="Times New Roman" w:hAnsi="Times New Roman"/>
          <w:bCs/>
        </w:rPr>
        <w:t>животных</w:t>
      </w:r>
      <w:r>
        <w:rPr>
          <w:rFonts w:cs="Times New Roman" w:ascii="Times New Roman" w:hAnsi="Times New Roman"/>
        </w:rPr>
        <w:t>. Расширение представлений о домашних и диких </w:t>
      </w:r>
      <w:r>
        <w:rPr>
          <w:rFonts w:cs="Times New Roman" w:ascii="Times New Roman" w:hAnsi="Times New Roman"/>
          <w:bCs/>
        </w:rPr>
        <w:t>животные</w:t>
      </w:r>
      <w:r>
        <w:rPr>
          <w:rFonts w:cs="Times New Roman" w:ascii="Times New Roman" w:hAnsi="Times New Roman"/>
        </w:rPr>
        <w:t>, о внешнем виде, способе передвижения, питании.</w:t>
      </w:r>
    </w:p>
    <w:p>
      <w:pPr>
        <w:pStyle w:val="Normal"/>
        <w:spacing w:lineRule="auto" w:line="240" w:before="0" w:after="0"/>
        <w:contextualSpacing/>
        <w:rPr/>
      </w:pPr>
      <w:r>
        <w:rPr/>
        <w:t>Итоговое мероприятие:</w:t>
      </w:r>
    </w:p>
    <w:tbl>
      <w:tblPr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2693"/>
        <w:gridCol w:w="3685"/>
        <w:gridCol w:w="3828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Утренняя гимнастика - развивать крупную моторику, координацию движений, внимани, двигаться в заданном направлении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Беседа «Какие бывают животные?» - обобщить знания о домашних и диких животных, группировать их по месту обит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Д/и «Чей малыш?» предложить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ь: учить детей узнавать и называть детенышей домашних животных. Обогаща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Рассматривание картины «Кошка с котятами». - формировать навык словообразования имен существительных, обозначающих детёнышей животных;- воспитывать любовь к домашним животным и желание проявлять о них забот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Рассматривание картины «Кошка с котятами». - формировать навык словообразования имен существительных, обозначающих детёнышей животных;- воспитывать любовь к домашним животным и желание проявлять о них забо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shd w:fill="FFFFFF" w:val="clear"/>
              </w:rPr>
              <w:t>Рекомендовать родителям  привлекать ребенка к выполнению простейших трудовых поручений.</w:t>
            </w:r>
          </w:p>
        </w:tc>
      </w:tr>
      <w:tr>
        <w:trPr>
          <w:trHeight w:val="6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Style w:val="C0"/>
                <w:color w:val="000000"/>
              </w:rPr>
              <w:t>Развитие речи  «Чтение сказки К. Чуковского «Телефон»</w:t>
            </w:r>
          </w:p>
        </w:tc>
      </w:tr>
      <w:tr>
        <w:trPr>
          <w:trHeight w:val="2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Наблюдение за автомобилями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и: учить различать автомобили по их назначению;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0"/>
              </w:rPr>
              <w:t>П/и «Цветные автомобили», «у медведя во бору»«Лиса в курятнике»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вободная деятельность (игры с выносным материалом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совершенствовать умение быстро действовать по сигналу; развивать ловк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Ситуативный разговор «Нужно самому уметь одеваться» - закрепить последовательность одевания и раздев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rStyle w:val="C0"/>
                <w:color w:val="000000"/>
                <w:sz w:val="22"/>
              </w:rPr>
              <w:t>Самостоятельная деятельность на прогулке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rStyle w:val="C0"/>
                <w:color w:val="000000"/>
                <w:sz w:val="22"/>
              </w:rPr>
              <w:t>Сюжетно-ролевые игры по желанию детей. Выносной материал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rStyle w:val="C0"/>
                <w:color w:val="000000"/>
                <w:sz w:val="22"/>
              </w:rPr>
              <w:t>Куклы, одетые по погоде, маски-эмблемы, совочки, машин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Работа с родителями -  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остепенный подъём, оздоровительная гимнастика после сна - укрепление здоровья детей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rStyle w:val="C0"/>
                <w:color w:val="000000"/>
                <w:sz w:val="20"/>
              </w:rPr>
              <w:t>С/р игра «Мы едем в зоопарк»- вовлечь детей в игровую ситуацию; побуждать детей к самостоятельному распределению ро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Повторить с Амелией, Егором, Никитой Н..песню «Осень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Ситуативный разговор «Какое домашнее животное у меня есть»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ситуативный разговор: «Как умываются животные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Внесение настольно-печатной игры «Собери пазл: Зоопарк»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Работа в центре «Рисования»: «Раскрасим домашних животных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/и «Поймай комара» - продолжать развивать у детей умение согласовывать движения со зрит. сигнал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Упражнять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0"/>
                <w:color w:val="000000"/>
              </w:rPr>
              <w:t>С Машей У., Сашейв прыжках на двух ногах («как зайчик»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бор и вынос в определенное место сухих листьев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и: приучать к чистоте и порядку; закреплять умение трудиться в коллектив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2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оздать условия для игр с выносным материалом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амостоятельные игры по интересам детей</w:t>
            </w:r>
            <w:r>
              <w:rPr>
                <w:rStyle w:val="C0"/>
                <w:color w:val="000000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>Дата: 28 сентября 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Животный ми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формирование у детей элементарных экологических представлений об охране </w:t>
      </w:r>
      <w:r>
        <w:rPr>
          <w:rFonts w:cs="Times New Roman" w:ascii="Times New Roman" w:hAnsi="Times New Roman"/>
          <w:bCs/>
        </w:rPr>
        <w:t>животных</w:t>
      </w:r>
      <w:r>
        <w:rPr>
          <w:rFonts w:cs="Times New Roman" w:ascii="Times New Roman" w:hAnsi="Times New Roman"/>
        </w:rPr>
        <w:t>. Расширение представлений о домашних и диких </w:t>
      </w:r>
      <w:r>
        <w:rPr>
          <w:rFonts w:cs="Times New Roman" w:ascii="Times New Roman" w:hAnsi="Times New Roman"/>
          <w:bCs/>
        </w:rPr>
        <w:t>животные</w:t>
      </w:r>
      <w:r>
        <w:rPr>
          <w:rFonts w:cs="Times New Roman" w:ascii="Times New Roman" w:hAnsi="Times New Roman"/>
        </w:rPr>
        <w:t>, о внешнем виде, способе передвижения, питании.</w:t>
      </w:r>
    </w:p>
    <w:p>
      <w:pPr>
        <w:pStyle w:val="Normal"/>
        <w:spacing w:lineRule="auto" w:line="240" w:before="0" w:after="0"/>
        <w:contextualSpacing/>
        <w:rPr/>
      </w:pPr>
      <w:r>
        <w:rPr/>
        <w:t>Итоговое мероприятие:</w:t>
      </w:r>
    </w:p>
    <w:tbl>
      <w:tblPr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425"/>
        <w:gridCol w:w="3118"/>
        <w:gridCol w:w="851"/>
        <w:gridCol w:w="2835"/>
        <w:gridCol w:w="567"/>
        <w:gridCol w:w="2693"/>
        <w:gridCol w:w="127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жим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изация РППС для самостоятельной деятельности де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заимодействие с родителями</w:t>
            </w:r>
          </w:p>
        </w:tc>
      </w:tr>
      <w:tr>
        <w:trPr>
          <w:trHeight w:val="4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упповая, подгруппова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дивидуальна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р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Утренняя гимнастика - развивать крупную моторику, координацию движений, внимание, положительные эмоции.</w:t>
            </w:r>
          </w:p>
          <w:p>
            <w:pPr>
              <w:pStyle w:val="C5"/>
              <w:shd w:fill="FFFFFF" w:val="clear"/>
              <w:spacing w:before="0" w:after="0"/>
              <w:rPr>
                <w:b/>
                <w:b/>
                <w:sz w:val="20"/>
              </w:rPr>
            </w:pPr>
            <w:r>
              <w:rPr>
                <w:rStyle w:val="C0"/>
                <w:color w:val="000000"/>
                <w:sz w:val="20"/>
              </w:rPr>
              <w:t>Беседа об утренней погоде - учить участвовать в беседе, отвечать на вопросы, не отклоняясь от их содержания, рассказывать об изменениях в погоде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Д/и  «Кто где спрятался?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 закреплять знания  домашних животных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овторить знание имён родителей с Амелией, Владом, Ван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shd w:fill="FFFFFF" w:val="clear"/>
              </w:rPr>
              <w:t>Беседа о правилах безопасного поведения с домашними животными. Обучение правилам безопасного поведения Познакомить с ролью человека по уходу за домашними животны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Д/и по природному миру: «Кто где живёт?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ь: различать, где живут разные животные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Упражнение «Сложи картинку из геометрических фигур»(блоки)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Работа с родителями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редложить родителям поговорить с детьми о том, чем питаются домашние животные, какую пользу приносят людям, почему они называются домашни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Д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-1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бенок и окружающий мир</w:t>
            </w:r>
            <w:r>
              <w:rPr>
                <w:rStyle w:val="C0"/>
                <w:color w:val="000000"/>
                <w:sz w:val="20"/>
              </w:rPr>
              <w:t xml:space="preserve">Тема «Мои друзья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узыка </w:t>
            </w:r>
            <w:r>
              <w:rPr>
                <w:rFonts w:cs="Times New Roman" w:ascii="Times New Roman" w:hAnsi="Times New Roman"/>
                <w:sz w:val="20"/>
              </w:rPr>
              <w:t>По плану музыкального руководител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Наблюдение за погодой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и: обращать внимание на то, как изменилась природа;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учить сравнивать природные изменения;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развивать наблюдательность. П/и«Гуси-лебеди», «Догони»,«Воробышки и кот»,</w:t>
            </w:r>
            <w:r>
              <w:rPr>
                <w:rStyle w:val="C15"/>
                <w:color w:val="000000"/>
                <w:sz w:val="20"/>
              </w:rPr>
              <w:t xml:space="preserve"> «Поймай мяч»</w:t>
            </w:r>
            <w:r>
              <w:rPr>
                <w:rStyle w:val="C0"/>
                <w:color w:val="000000"/>
                <w:sz w:val="20"/>
              </w:rPr>
              <w:t>.Цели:- учить быстро действовать по сигналу;- воспитывать дружеские отнош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9"/>
              <w:shd w:fill="FFFFFF" w:val="clear"/>
              <w:spacing w:before="0" w:after="0"/>
              <w:ind w:firstLine="32"/>
              <w:jc w:val="both"/>
              <w:rPr>
                <w:color w:val="000000"/>
                <w:sz w:val="20"/>
                <w:szCs w:val="26"/>
              </w:rPr>
            </w:pPr>
            <w:r>
              <w:rPr>
                <w:rStyle w:val="C42"/>
                <w:color w:val="000000"/>
                <w:sz w:val="20"/>
                <w:szCs w:val="22"/>
              </w:rPr>
              <w:t>Развитие движений</w:t>
            </w:r>
          </w:p>
          <w:p>
            <w:pPr>
              <w:pStyle w:val="C39"/>
              <w:shd w:fill="FFFFFF" w:val="clear"/>
              <w:spacing w:before="0" w:after="0"/>
              <w:ind w:firstLine="32"/>
              <w:jc w:val="both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Егором, Викой, Юрой</w:t>
            </w:r>
          </w:p>
          <w:p>
            <w:pPr>
              <w:pStyle w:val="C39"/>
              <w:shd w:fill="FFFFFF" w:val="clear"/>
              <w:spacing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rStyle w:val="C42"/>
                <w:color w:val="000000"/>
                <w:sz w:val="20"/>
                <w:szCs w:val="22"/>
              </w:rPr>
              <w:t>Цель: закреплять умение в бросании мяча друг другу снизу.</w:t>
            </w:r>
          </w:p>
          <w:p>
            <w:pPr>
              <w:pStyle w:val="C39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Трудовая деятельность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бор семян деревьев. Цель: привлекать детей к сбору семян и закреплять название деревьев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  <w:szCs w:val="26"/>
                <w:shd w:fill="FFFFFF" w:val="clear"/>
              </w:rPr>
              <w:t>Создать условия для п/и по желанию детей Цель: повышение двигательной активности на прогулк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че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</w:rPr>
              <w:t>Постепенный подъём, оздоровительная гимнастика после сна - укрепление здоровья детей.</w:t>
            </w:r>
            <w:r>
              <w:rPr>
                <w:rStyle w:val="C0"/>
                <w:color w:val="000000"/>
                <w:sz w:val="20"/>
              </w:rPr>
              <w:t>Чтение х/л: сказки по желанию детей -  учить слушать внимательно, отвечать на вопросы по прочитанному, сопереживать героям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Развитие связной речи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д/и «Что в мешке?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редложить с Егором, Викой, Юрой - учить правильно употреблять в речи названия качеств предметов (величина, цве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итуативный раз-говор о пользе правильного питания «Витамины – наши друзья»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итуативный раз-говор о том, как мне нравится в сад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sz w:val="20"/>
                <w:szCs w:val="26"/>
              </w:rPr>
            </w:pPr>
            <w:r>
              <w:rPr>
                <w:rStyle w:val="C0"/>
                <w:sz w:val="20"/>
              </w:rPr>
              <w:t>Работа в центре «Строитель» построим лесенку и горку. Цель: учить составлять кубики друг на друга, побуждать обыгрывать построй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родолжаем наблюдать за погодой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и: обращать внимание на то, как изменилась природа;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учить сравнивать природные изменения;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развивать наблюдательность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/и «Гуси-лебеди», «Догони», «У медведя во бору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9"/>
              <w:shd w:fill="FFFFFF" w:val="clear"/>
              <w:spacing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rStyle w:val="C42"/>
                <w:color w:val="000000"/>
                <w:sz w:val="20"/>
                <w:szCs w:val="22"/>
              </w:rPr>
              <w:t> </w:t>
            </w:r>
            <w:r>
              <w:rPr>
                <w:rStyle w:val="C42"/>
                <w:color w:val="000000"/>
                <w:sz w:val="20"/>
                <w:szCs w:val="22"/>
              </w:rPr>
              <w:t>Н/п игры:</w:t>
            </w:r>
          </w:p>
          <w:p>
            <w:pPr>
              <w:pStyle w:val="C39"/>
              <w:shd w:fill="FFFFFF" w:val="clear"/>
              <w:spacing w:before="0" w:after="0"/>
              <w:ind w:firstLine="32"/>
              <w:jc w:val="both"/>
              <w:rPr>
                <w:color w:val="000000"/>
                <w:sz w:val="20"/>
                <w:szCs w:val="26"/>
              </w:rPr>
            </w:pPr>
            <w:r>
              <w:rPr>
                <w:rStyle w:val="C42"/>
                <w:color w:val="000000"/>
                <w:sz w:val="20"/>
                <w:szCs w:val="22"/>
              </w:rPr>
              <w:t>«Раздели на группы»</w:t>
            </w:r>
          </w:p>
          <w:p>
            <w:pPr>
              <w:pStyle w:val="C39"/>
              <w:shd w:fill="FFFFFF" w:val="clear"/>
              <w:spacing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 xml:space="preserve">Егором, Викой, Юрой </w:t>
            </w:r>
            <w:r>
              <w:rPr>
                <w:rStyle w:val="C42"/>
                <w:color w:val="000000"/>
                <w:sz w:val="20"/>
                <w:szCs w:val="22"/>
              </w:rPr>
              <w:t>Цель: уточнить и дополнить знания детей о диких и домашних животных, способствовать развитию связной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Коллективный труд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Обучение уборке игрушек. Учить работать совместно с взрослым и товарищем, целенаправленно действовать, видеть конечный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shd w:fill="FFFFFF" w:val="clear"/>
              </w:rPr>
              <w:t>Создать условия для игр с выносным материалом Цель: наблюден за умением подбирать атрибуты для и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>Дата: 29 сентября 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Животный ми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формирование у детей элементарных экологических представлений об охране </w:t>
      </w:r>
      <w:r>
        <w:rPr>
          <w:rFonts w:cs="Times New Roman" w:ascii="Times New Roman" w:hAnsi="Times New Roman"/>
          <w:bCs/>
        </w:rPr>
        <w:t>животных</w:t>
      </w:r>
      <w:r>
        <w:rPr>
          <w:rFonts w:cs="Times New Roman" w:ascii="Times New Roman" w:hAnsi="Times New Roman"/>
        </w:rPr>
        <w:t>. Расширение представлений о домашних и диких </w:t>
      </w:r>
      <w:r>
        <w:rPr>
          <w:rFonts w:cs="Times New Roman" w:ascii="Times New Roman" w:hAnsi="Times New Roman"/>
          <w:bCs/>
        </w:rPr>
        <w:t>животные</w:t>
      </w:r>
      <w:r>
        <w:rPr>
          <w:rFonts w:cs="Times New Roman" w:ascii="Times New Roman" w:hAnsi="Times New Roman"/>
        </w:rPr>
        <w:t>, о внешнем виде, способе передвижения, питании.</w:t>
      </w:r>
    </w:p>
    <w:p>
      <w:pPr>
        <w:pStyle w:val="Normal"/>
        <w:spacing w:lineRule="auto" w:line="240" w:before="0" w:after="0"/>
        <w:contextualSpacing/>
        <w:rPr/>
      </w:pPr>
      <w:r>
        <w:rPr/>
        <w:t>Итоговое мероприятие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3543"/>
        <w:gridCol w:w="3686"/>
        <w:gridCol w:w="2835"/>
        <w:gridCol w:w="14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жим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заимодействие с родителям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р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Утренняя гимнастика – развивать крупную моторику, координацию движений, двигаться в заданном направлении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Беседа «Хищники и травоядные» - уточнить знания о травоядных  и хищных животных, о пользе животных для человека; воспитывать гуманное отношение к животны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Д/и «Чей домик?»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 Сашей, Тимофеем, Егором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учить детей узнавать и называть животных. Обогащать словарный запас.ИЗО: предложить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аше, Юре, Максиму развивать умение правильно держать в руке карандаш, отрабатывать силу нажима на карандаш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color w:val="000000"/>
                <w:sz w:val="20"/>
                <w:szCs w:val="26"/>
                <w:shd w:fill="FFFFFF" w:val="clear"/>
              </w:rPr>
              <w:t>Закреплять умение правильно пользоваться ложкой, есть с закрытым ртом, пользоваться салфеткой по мере необходим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Внести: Картинки с изображением диких и домашних животных; панно «Осенний лес».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Д/и  «Накорми животное» Развитие мелкой мотор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color w:val="000000"/>
                <w:sz w:val="20"/>
                <w:szCs w:val="26"/>
                <w:shd w:fill="FFFFFF" w:val="clear"/>
              </w:rPr>
              <w:t>Работа с родителями - Рекомендовать родителям поговорить о правилах дорожного движения.</w:t>
            </w:r>
          </w:p>
        </w:tc>
      </w:tr>
      <w:tr>
        <w:trPr>
          <w:trHeight w:val="82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Д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ind w:right="-140" w:hanging="0"/>
              <w:rPr>
                <w:color w:val="000000"/>
                <w:sz w:val="20"/>
                <w:szCs w:val="26"/>
              </w:rPr>
            </w:pPr>
            <w:r>
              <w:rPr>
                <w:b/>
                <w:sz w:val="20"/>
              </w:rPr>
              <w:t>Фэмп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Style w:val="C0"/>
                <w:color w:val="000000"/>
                <w:sz w:val="20"/>
              </w:rPr>
              <w:t>«Значение итогового числа, полученного в результате счёта предметов в пределах 3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узыка</w:t>
            </w:r>
            <w:r>
              <w:rPr>
                <w:rFonts w:cs="Times New Roman" w:ascii="Times New Roman" w:hAnsi="Times New Roman"/>
                <w:sz w:val="20"/>
              </w:rPr>
              <w:t xml:space="preserve"> По плану музыкального руководител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b/>
                <w:b/>
                <w:sz w:val="20"/>
              </w:rPr>
            </w:pPr>
            <w:r>
              <w:rPr>
                <w:rStyle w:val="C0"/>
                <w:color w:val="000000"/>
                <w:sz w:val="20"/>
              </w:rPr>
              <w:t>Наблюдение за перелетными птицами.Цели: расширять представления о перелетных птицах, об изменении жизни птиц осенью, когда наступают холода;- оспитывать любовь и заботу о птицах.П/и «Собачка и воробей»,</w:t>
            </w:r>
            <w:r>
              <w:rPr>
                <w:color w:val="000000"/>
                <w:sz w:val="20"/>
                <w:szCs w:val="26"/>
                <w:shd w:fill="FFFFFF" w:val="clear"/>
              </w:rPr>
              <w:t xml:space="preserve"> «Помоги зверушкам»,</w:t>
            </w:r>
            <w:r>
              <w:rPr>
                <w:rFonts w:cs="Century Schoolbook" w:ascii="Century Schoolbook" w:hAnsi="Century Schoolbook"/>
                <w:color w:val="000000"/>
                <w:sz w:val="20"/>
                <w:szCs w:val="26"/>
                <w:shd w:fill="FFFFFF" w:val="clear"/>
              </w:rPr>
              <w:t xml:space="preserve"> «Поймай мяч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 Сашей, Тимофеем, Егором</w:t>
            </w:r>
            <w:r>
              <w:rPr>
                <w:rStyle w:val="C15"/>
                <w:rFonts w:cs="Century Schoolbook" w:ascii="Century Schoolbook" w:hAnsi="Century Schoolbook"/>
                <w:color w:val="000000"/>
                <w:sz w:val="20"/>
              </w:rPr>
              <w:t xml:space="preserve"> поиграть в игру «Догони меня» Цель: учить бегать в нужном направле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Трудовая деятельность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Уборка осенних листьев.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ь: воспитывать желание трудить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амостоятельная деятельность на прогулке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Игры с выносным материал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ч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Д/и «Я и друзья» - учить детей выделять положительные признаки дружб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color w:val="000000"/>
                <w:sz w:val="20"/>
                <w:szCs w:val="26"/>
                <w:shd w:fill="FFFFFF" w:val="clear"/>
              </w:rPr>
              <w:t>Игры имитационного характера - учить  подражать животны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Дидактическая игра    с Амелией, Машей У, Мшей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«Кто как кричит?»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Развивать силу голоса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Д/и «У кого – кто»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редложить (У кошки – котята У свиньи – поросята У коровы – телята и т.д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color w:val="000000"/>
                <w:sz w:val="20"/>
                <w:szCs w:val="26"/>
                <w:shd w:fill="FFFFFF" w:val="clear"/>
              </w:rPr>
              <w:t>Формировать потребность делиться своими впечатлениями с воспитателями и родителями, поощрять желание задавать вопросы воспитателю и сверстникам, развивать диалогическую форму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 </w:t>
            </w:r>
            <w:r>
              <w:rPr>
                <w:rStyle w:val="C0"/>
                <w:color w:val="000000"/>
                <w:sz w:val="20"/>
              </w:rPr>
              <w:t>игры на формирование мелкой моторики: «Зашнуруй ботинок», «Угости  зайчика (прищепки)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оздать детям условия в группе для развития интереса к работе с пластилин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Наблюдение за погодой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и: обращать внимание на то, как изменилась природа;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учить сравнивать природные изменения;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развивать наблюда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15"/>
                <w:rFonts w:cs="Century Schoolbook" w:ascii="Century Schoolbook" w:hAnsi="Century Schoolbook"/>
                <w:color w:val="000000"/>
                <w:sz w:val="20"/>
              </w:rPr>
              <w:t>предложить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15"/>
                <w:rFonts w:cs="Century Schoolbook" w:ascii="Century Schoolbook" w:hAnsi="Century Schoolbook"/>
                <w:color w:val="000000"/>
                <w:sz w:val="20"/>
              </w:rPr>
              <w:t>Мише,егору, Анне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15"/>
                <w:rFonts w:cs="Century Schoolbook" w:ascii="Century Schoolbook" w:hAnsi="Century Schoolbook"/>
                <w:color w:val="000000"/>
                <w:sz w:val="20"/>
              </w:rPr>
              <w:t xml:space="preserve">развивать умение ориентироваться в пространстве, выполнять движения по команде воспитател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color w:val="000000"/>
                <w:sz w:val="20"/>
                <w:szCs w:val="26"/>
                <w:shd w:fill="FFFFFF" w:val="clear"/>
              </w:rPr>
              <w:t>Ситуативный разговор «Как я с родителями перехожу через дорогу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амостоятельная деятельность на прогулке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Игры с выносным материал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 30 сентября 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Животный ми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формирование у детей элементарных экологических представлений об охране </w:t>
      </w:r>
      <w:r>
        <w:rPr>
          <w:rFonts w:cs="Times New Roman" w:ascii="Times New Roman" w:hAnsi="Times New Roman"/>
          <w:bCs/>
        </w:rPr>
        <w:t>животных</w:t>
      </w:r>
      <w:r>
        <w:rPr>
          <w:rFonts w:cs="Times New Roman" w:ascii="Times New Roman" w:hAnsi="Times New Roman"/>
        </w:rPr>
        <w:t>. Расширение представлений о домашних и диких </w:t>
      </w:r>
      <w:r>
        <w:rPr>
          <w:rFonts w:cs="Times New Roman" w:ascii="Times New Roman" w:hAnsi="Times New Roman"/>
          <w:bCs/>
        </w:rPr>
        <w:t>животные</w:t>
      </w:r>
      <w:r>
        <w:rPr>
          <w:rFonts w:cs="Times New Roman" w:ascii="Times New Roman" w:hAnsi="Times New Roman"/>
        </w:rPr>
        <w:t>, о внешнем виде, способе передвижения, пита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729"/>
        <w:gridCol w:w="3260"/>
        <w:gridCol w:w="2694"/>
        <w:gridCol w:w="2835"/>
        <w:gridCol w:w="1275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жим</w:t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изация РППС для самостоятельной деятельности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упповая, подгрупп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ро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оставление  отгадывание загадок «Русские народные загадки о  домашних животных» - развитие мышления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расширение словаря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альчиковые игры «Белка», «Ёжик»  - формирование устной речи и мелкой моторики ру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Д/и  «Кто где спрятался?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 Машей С., Никитой Н.,Варей - закреплять знания  домашних животных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овторить знание имён родите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Игровое упражнение "Покажи Маше, как правильно мыть руки".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ь: формировать умение вешать полотенце на мест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Д/и по природному миру: «Кто где живёт?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ь: различать, где живут разные животные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Упражнение «Сложи картинку из геометрических фигур»(блоки)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Работа с родителями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редложить родителям поговорить с детьми о том, чем питаются домашние животные, какую пользу приносят людям, почему они называются домашни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Д</w:t>
            </w:r>
          </w:p>
        </w:tc>
        <w:tc>
          <w:tcPr>
            <w:tcW w:w="1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Физическое развитие </w:t>
            </w:r>
            <w:r>
              <w:rPr>
                <w:rFonts w:cs="Times New Roman" w:ascii="Times New Roman" w:hAnsi="Times New Roman"/>
                <w:sz w:val="20"/>
              </w:rPr>
              <w:t>по плану инструктора по физ.воспитанию</w:t>
            </w:r>
          </w:p>
          <w:p>
            <w:pPr>
              <w:pStyle w:val="C1"/>
              <w:shd w:fill="FFFFFF" w:val="clear"/>
              <w:spacing w:before="0" w:after="0"/>
              <w:ind w:right="-140" w:hanging="0"/>
              <w:rPr>
                <w:color w:val="000000"/>
                <w:sz w:val="20"/>
                <w:szCs w:val="26"/>
              </w:rPr>
            </w:pPr>
            <w:r>
              <w:rPr>
                <w:b/>
                <w:sz w:val="20"/>
              </w:rPr>
              <w:t>ХЭР аппликац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Style w:val="C0"/>
                <w:color w:val="000000"/>
                <w:sz w:val="20"/>
              </w:rPr>
              <w:t>Тема «Нарежь полосочки и наклей из них, какие хочешь предметы 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887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Наблюдение за перелетными птицами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и: расширять представления о перелетных птицах, об изменении жизни птиц осенью, когда наступают холода;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- воспитывать любовь и заботу о птицах.П/и «Собачка и воробе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Calibri" w:cs="Calibri"/>
                <w:color w:val="000000"/>
                <w:sz w:val="20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6"/>
                <w:shd w:fill="FFFFFF" w:val="clear"/>
              </w:rPr>
              <w:t>«Помоги зверушкам», «Пробеги — не задень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9"/>
              <w:shd w:fill="FFFFFF" w:val="clear"/>
              <w:spacing w:before="0" w:after="0"/>
              <w:ind w:firstLine="32"/>
              <w:jc w:val="both"/>
              <w:rPr>
                <w:color w:val="000000"/>
                <w:sz w:val="20"/>
                <w:szCs w:val="26"/>
              </w:rPr>
            </w:pPr>
            <w:r>
              <w:rPr>
                <w:rStyle w:val="C42"/>
                <w:color w:val="000000"/>
                <w:sz w:val="20"/>
                <w:szCs w:val="22"/>
              </w:rPr>
              <w:t> </w:t>
            </w:r>
            <w:r>
              <w:rPr>
                <w:rStyle w:val="C42"/>
                <w:color w:val="000000"/>
                <w:sz w:val="20"/>
                <w:szCs w:val="22"/>
              </w:rPr>
              <w:t>Развитие движений</w:t>
            </w:r>
          </w:p>
          <w:p>
            <w:pPr>
              <w:pStyle w:val="C39"/>
              <w:shd w:fill="FFFFFF" w:val="clear"/>
              <w:spacing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 xml:space="preserve">С Машей С., Никитой Н.,Варей </w:t>
            </w:r>
            <w:r>
              <w:rPr>
                <w:rStyle w:val="C42"/>
                <w:color w:val="000000"/>
                <w:sz w:val="20"/>
                <w:szCs w:val="22"/>
              </w:rPr>
              <w:t>Цель: закреплять умение в бросании мяча друг другу снизу.</w:t>
            </w:r>
          </w:p>
          <w:p>
            <w:pPr>
              <w:pStyle w:val="C39"/>
              <w:shd w:fill="FFFFFF" w:val="clear"/>
              <w:spacing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rStyle w:val="C15"/>
                <w:rFonts w:cs="Century Schoolbook" w:ascii="Century Schoolbook" w:hAnsi="Century Schoolbook"/>
                <w:color w:val="000000"/>
                <w:sz w:val="20"/>
              </w:rPr>
              <w:t>Игра «Поймай мяч»</w:t>
            </w:r>
          </w:p>
          <w:p>
            <w:pPr>
              <w:pStyle w:val="C39"/>
              <w:shd w:fill="FFFFFF" w:val="clear"/>
              <w:spacing w:before="0" w:after="0"/>
              <w:jc w:val="both"/>
              <w:rPr>
                <w:color w:val="000000"/>
                <w:sz w:val="20"/>
                <w:szCs w:val="26"/>
              </w:rPr>
            </w:pPr>
            <w:r>
              <w:rPr>
                <w:rStyle w:val="C15"/>
                <w:rFonts w:cs="Century Schoolbook" w:ascii="Century Schoolbook" w:hAnsi="Century Schoolbook"/>
                <w:color w:val="000000"/>
                <w:sz w:val="20"/>
              </w:rPr>
              <w:t>Федор, София, Саша Цель: развивать ловкость, вним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Трудовая деятельность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бор семян деревьев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ь: привлекать детей к сбору семян и закреплять название деревье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оздать условия для игр с выносным материалом Цель: наблюден за умением подбирать атрибуты для игр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оздать условия для п/и по желанию детей Цель: повышение двигательной активности на прогул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чер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остепенный подъём, оздоровительная гимнастика после сна - укрепление здоровья детей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/р игра «Безопасность движения» -создать игровой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южет, который бы напомнил детям о правилах дорожного движения; учить детей сочувствовать животному, получившему травму на дорог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Развитие связной речи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д/и «Что в мешке?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редложить Артему, Глебу, Мише - учить правильно употреблять в речи названия качеств предметов (величина, цве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color w:val="000000"/>
                <w:sz w:val="20"/>
                <w:szCs w:val="26"/>
                <w:shd w:fill="FFFFFF" w:val="clear"/>
              </w:rPr>
              <w:t>Ситуативный разговор о пользе правильного питания «Витамины – наши друзь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Работа в центре «Строитель» построим лесенку и горку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ь: учить составлять кубики друг на друга, побуждать обыгрывать построй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Продолжить наблюдение за перелетными птицами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и: расширять представления о перелетных птицах, об изменении жизни птиц осенью, когда наступают холода;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- воспитывать любовь и заботу о птиц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color w:val="000000"/>
                <w:sz w:val="20"/>
                <w:szCs w:val="26"/>
                <w:shd w:fill="FFFFFF" w:val="clear"/>
              </w:rPr>
              <w:t>П/И:«Собачка и воробей», «Пробеги тихо»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42"/>
                <w:color w:val="000000"/>
                <w:sz w:val="20"/>
                <w:szCs w:val="22"/>
              </w:rPr>
              <w:t>Развитие движений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42"/>
                <w:color w:val="000000"/>
                <w:sz w:val="20"/>
                <w:szCs w:val="22"/>
              </w:rPr>
              <w:t>Максим, Амелия, Саша Цель: формировать умение катать обручи друг дру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Трудовая деятельность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бор семян деревьев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Цель: привлекать детей к сбору семян и закреплять название деревье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оздать условия для игр с выносным материалом Цель: наблюден за умением подбирать атрибуты для игр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6"/>
              </w:rPr>
            </w:pPr>
            <w:r>
              <w:rPr>
                <w:rStyle w:val="C0"/>
                <w:color w:val="000000"/>
                <w:sz w:val="20"/>
              </w:rPr>
              <w:t>Создать условия для п/и по желанию детей Цель: повышение двигательной активности на прогул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 1 октября 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Животный ми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формирование у детей элементарных экологических представлений об охране </w:t>
      </w:r>
      <w:r>
        <w:rPr>
          <w:rFonts w:cs="Times New Roman" w:ascii="Times New Roman" w:hAnsi="Times New Roman"/>
          <w:bCs/>
        </w:rPr>
        <w:t>животных</w:t>
      </w:r>
      <w:r>
        <w:rPr>
          <w:rFonts w:cs="Times New Roman" w:ascii="Times New Roman" w:hAnsi="Times New Roman"/>
        </w:rPr>
        <w:t>. Расширение представлений о домашних и диких </w:t>
      </w:r>
      <w:r>
        <w:rPr>
          <w:rFonts w:cs="Times New Roman" w:ascii="Times New Roman" w:hAnsi="Times New Roman"/>
          <w:bCs/>
        </w:rPr>
        <w:t>животные</w:t>
      </w:r>
      <w:r>
        <w:rPr>
          <w:rFonts w:cs="Times New Roman" w:ascii="Times New Roman" w:hAnsi="Times New Roman"/>
        </w:rPr>
        <w:t>, о внешнем виде, способе передвижения, пита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Выставка детских рабо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992"/>
        <w:gridCol w:w="2551"/>
        <w:gridCol w:w="567"/>
        <w:gridCol w:w="3119"/>
        <w:gridCol w:w="283"/>
        <w:gridCol w:w="2694"/>
        <w:gridCol w:w="1275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ежим</w:t>
            </w:r>
          </w:p>
        </w:tc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рганизация РППС для самостоятельной деятельности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Групповая, подгруппова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ндивидуальна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Утренняя гимнастика – развивать крупную моторику, быстроту реакции, внимание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Этическая беседа: «Как правильно приветствовать друг друга»  -  дать представление о правилах этикета при встрече со знакомыми и незнакомыми людьми, употребление слов привет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6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Д/и  «Чья мама?"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С Юрой, Егором, Машей У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закрепить знания о домашних  животных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Учить работать с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Ножницами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Егор, Машей, Сашей закруглять углы у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квадрата и прямо-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угольн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26"/>
                <w:shd w:fill="FFFFFF" w:val="clear"/>
              </w:rPr>
            </w:pPr>
            <w:r>
              <w:rPr>
                <w:color w:val="000000"/>
                <w:sz w:val="18"/>
                <w:szCs w:val="26"/>
                <w:shd w:fill="FFFFFF" w:val="clear"/>
              </w:rPr>
              <w:t>Ситуативный разговор о том, как мне нравится в саду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Ситуативные беседы: «Братья наши меньшие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знакомить с правилами общения с животными: не дразнить, не обижать, не подходить к незнакомым животны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Д/и по природному миру: «Кто где живёт?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Цель: различать, где живут разные животные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Упражнение «Сложи картинку из геометрических фигур»(блоки)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Совершенствование зрительного восприят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color w:val="000000"/>
                <w:sz w:val="18"/>
                <w:szCs w:val="26"/>
                <w:shd w:fill="FFFFFF" w:val="clear"/>
              </w:rPr>
              <w:t>Предложить родителям поговорить с детьми о том, чем питаются домашние животные, какую пользу приносят людям, почему они называются домашними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Д</w:t>
            </w:r>
          </w:p>
        </w:tc>
        <w:tc>
          <w:tcPr>
            <w:tcW w:w="1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ХЭР Лепка «кто живет в лесу»</w:t>
            </w:r>
            <w:r>
              <w:rPr>
                <w:color w:val="000000"/>
                <w:sz w:val="18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color w:val="000000"/>
                <w:sz w:val="18"/>
                <w:szCs w:val="26"/>
                <w:shd w:fill="FFFFFF" w:val="clear"/>
              </w:rPr>
              <w:t>Физическое развитие Тема: «Зайчатки» Закреплять умение  детей прыгать из обруча в обруч, приземляясь на нос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56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Прогулка 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Наблюдение за осенними работами на огороде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Цель: закреплять знания о сезонных изменениях в природе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П/и «Найди, где спрятано»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Цель: учить ориентироваться в пространстве. «Пробеги — не задень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Calibri" w:cs="Calibri"/>
                <w:color w:val="000000"/>
                <w:sz w:val="18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26"/>
                <w:shd w:fill="FFFFFF" w:val="clear"/>
              </w:rPr>
              <w:t>«Пробеги тихо»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42"/>
                <w:color w:val="000000"/>
                <w:sz w:val="18"/>
                <w:szCs w:val="22"/>
              </w:rPr>
              <w:t>Развитие движений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42"/>
                <w:color w:val="000000"/>
                <w:sz w:val="18"/>
                <w:szCs w:val="22"/>
              </w:rPr>
              <w:t>Федором, Тимофеем, Мишей. Цель: формировать умение катать обручи друг друг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color w:val="000000"/>
                <w:sz w:val="18"/>
                <w:szCs w:val="26"/>
                <w:shd w:fill="FFFFFF" w:val="clear"/>
              </w:rPr>
              <w:t>Предложить рассмотреть с детьми теплые вещи, связанные из шерсти животных (носки, варежки, шарфик) отметить какие вещи (мягкие, теплые, пушисты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Создать условия для метания с мячом.    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Создать условия для игр с выносным материалом Цель: наблюдение  за умением подбирать атрибуты для иг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82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ечер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Постепенный подъём, оздоровительная гимнастика после сна - укрепление здоровья детей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Чтение рассказа Е. Чарушина «Про зайчат» - продолжать приучать детей внимательно слушать  рассказы о животных, дать представление о жанре рассказа, учить детей понимать тему и содержание рассказ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Ситуативный разговор из личного опыта ребёнка</w:t>
            </w:r>
            <w:r>
              <w:rPr>
                <w:color w:val="000000"/>
                <w:sz w:val="18"/>
                <w:szCs w:val="26"/>
              </w:rPr>
              <w:t>(</w:t>
            </w:r>
            <w:r>
              <w:rPr>
                <w:rStyle w:val="C0"/>
                <w:color w:val="000000"/>
                <w:sz w:val="18"/>
              </w:rPr>
              <w:t>Максим, Егор, Миша)формирование навыков  безопасного поведения на территории д/с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Уточнить знание частей суток (по картинкам)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Маша У.,Амелия, Соф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Коллективный труд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Обучение уборке игрушек. Учить работать совместно с взрослым и товарищем, целенаправленно действовать, видеть конечный результат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Воспитывать  бережное отношение к игрушкам, взаимопомощь, желание трудить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Работа в центре «Строитель» построим лесенку и горку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Цель: учить составлять кубики друг на друга, побуждать обыгрывать постройку. Самостоятельная деятельность детей в центрах актив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огулка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Продолжаем наблюдать за осенними работами на огороде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Цель: закреплять знания о сезонных изменениях в природе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П/и «Найди, где спрятано»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Цель: учить ориентироваться в пространстве. «Пробеги — не задень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довлетворять потребность детей в движении, предоставить возможность вести диало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color w:val="000000"/>
                <w:sz w:val="18"/>
                <w:szCs w:val="26"/>
                <w:shd w:fill="FFFFFF" w:val="clear"/>
              </w:rPr>
              <w:t>Поговорить с детьми о том, чем питаются домашние животные, какую пользу приносят людям, почему они называются домашни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Создать условия для игр с выносным материалом Цель: наблюдение  за умением подбирать атрибуты для игр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18"/>
                <w:szCs w:val="26"/>
              </w:rPr>
            </w:pPr>
            <w:r>
              <w:rPr>
                <w:rStyle w:val="C0"/>
                <w:color w:val="000000"/>
                <w:sz w:val="18"/>
              </w:rPr>
              <w:t>Создать условия для п/и по желанию детей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42">
    <w:name w:val="c42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01:00Z</dcterms:created>
  <dc:creator>user</dc:creator>
  <dc:description/>
  <cp:keywords/>
  <dc:language>en-US</dc:language>
  <cp:lastModifiedBy>user</cp:lastModifiedBy>
  <dcterms:modified xsi:type="dcterms:W3CDTF">2022-08-24T06:06:00Z</dcterms:modified>
  <cp:revision>3</cp:revision>
  <dc:subject/>
  <dc:title/>
</cp:coreProperties>
</file>